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ояснительная записк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к отчету о ходе реализации муниципальной программы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«Управление муниципальным имуществом муниципального образования городской округ город Пыть–Ях на 2014-2020 годы»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за 1 полугодие  2015 год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3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rPr/>
      </w:pPr>
      <w:r>
        <w:rPr>
          <w:b/>
          <w:sz w:val="26"/>
          <w:szCs w:val="26"/>
        </w:rPr>
        <w:t>Сведения:</w:t>
      </w:r>
    </w:p>
    <w:p>
      <w:pPr>
        <w:pStyle w:val="Normal"/>
        <w:tabs>
          <w:tab w:val="clear" w:pos="708"/>
          <w:tab w:val="left" w:pos="-109" w:leader="none"/>
        </w:tabs>
        <w:ind w:left="-109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На отчетную дату исполнение программных мероприятий  составило 11 012,25  тыс. руб. или 56,97% от плановых назначений (19 331,6 тыс. руб.),  имеются не исполненные бюджетные обязательства в сумме 5 039,9 тыс. руб., не исполнены мероприятия – «Проведение капитального ремонта муниципального жилищного фонда» в размере 1 235,2 тыс. руб, и «Предоставление субсидий на возмещение затрат, понесенных организациями (за исключением муниципальных учреждений), на выполнение работ по подготовке ветхого муниципального жилищного фонда к эксплуатации в осенне-зимний период» в размере 2 000,0 тыс. руб., реализация которых  запланирована на 3 квартал 2015 год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Все заказы размещены в соответствии с планом-графиком на 2015 год. Экономия образовалась в ходе аукциона по охране объектов муниципальной собственности в сумме 195,7 тыс. руб., на сумму экономии заключено 2 контракта на охрану помещения МУК, по адресу г. Пыть-Ях, мкр.6 «Пионерный» 30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Необходимость в корректировке программы возникает в связи с увеличением  объемов финансирования, а также в  целях соблюдения принципа результативности и эффективности использования бюджетных средств, за счет перемещения средств между мероприятиями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 Сведения о соответствии фактических показателей выполнения муниципальной программы показателям, установленным при  утверждении программы: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ведения  о ходе исполнения муниципальной программы приведены в таблице 2  к пояснительной записке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b/>
          <w:sz w:val="26"/>
          <w:szCs w:val="26"/>
        </w:rPr>
        <w:t>Руководитель программы: ____________________________  Муравская И.В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сп. Муравская И.В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6 55 16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95"/>
        </w:tabs>
        <w:ind w:left="109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5T07:39:00Z</dcterms:created>
  <dc:creator>MuravskayaIV</dc:creator>
  <dc:description/>
  <cp:keywords/>
  <dc:language>en-US</dc:language>
  <cp:lastModifiedBy>MuravskayaIV</cp:lastModifiedBy>
  <cp:lastPrinted>2015-07-22T18:35:00Z</cp:lastPrinted>
  <dcterms:modified xsi:type="dcterms:W3CDTF">2015-07-22T13:35:00Z</dcterms:modified>
  <cp:revision>15</cp:revision>
  <dc:subject/>
  <dc:title>Пояснительная записка</dc:title>
</cp:coreProperties>
</file>